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right="1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1.01.2019 </w:t>
        <w:tab/>
        <w:t>№ 4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8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</w:t>
        <w:softHyphen/>
        <w:t>ление Администрации Павловского района от 22.02.2017 № 127 «Об утверждении Порядка применения к муниципальным служащим Ад</w:t>
        <w:softHyphen/>
        <w:t>министрации Павловского района Алтайского края взысканий за не</w:t>
        <w:softHyphen/>
        <w:t>соблюдение ограничений и запре</w:t>
        <w:softHyphen/>
        <w:t>тов, требований о предотвращении или об урегулировании конфликта интересов и неисполнение обязан</w:t>
        <w:softHyphen/>
        <w:t>ностей, установленных в це</w:t>
        <w:softHyphen/>
        <w:t>лях про</w:t>
        <w:softHyphen/>
        <w:t>тиводействия коррупци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2.03.2007 № 25-ФЗ </w:t>
        <w:br/>
        <w:t xml:space="preserve">«О муниципальной службе в Российской Федерации», Федерального закона от 25.12.2008 № 273-ФЗ «О противодействии коррупции», Закона Алтайского края от 13.12.2018 № 106-ЗС «О внесении изменений в статью 12-2 закона Алтайского края «О муниципальной службе в Алтайском крае»   </w:t>
        <w:br/>
        <w:t>п о с т а н о в л я ю:</w:t>
      </w:r>
    </w:p>
    <w:p>
      <w:pPr>
        <w:pStyle w:val="Style18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Павловского района от 22.02.2017 № 127 «Об утверждении Порядка примене</w:t>
        <w:softHyphen/>
        <w:t>ния к муниципальным служащим Администрации Павловского рай</w:t>
        <w:softHyphen/>
        <w:t>она Алтайского края взысканий за несоблюдение ограничений и за</w:t>
        <w:softHyphen/>
        <w:t>претов, требований о предотвраще</w:t>
        <w:softHyphen/>
        <w:t>нии или об урегулировании кон</w:t>
        <w:softHyphen/>
        <w:t>фликта интересов и неисполнение обязанностей, установленных в це</w:t>
        <w:softHyphen/>
        <w:t>лях противодействия коррупции» следующие изменения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пункте 3 Порядка применения к муниципальным служащим Администрации Павловского района Алтайского кра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го вышеуказанным постановлением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дпункт 3.1. изложить в следующей редакции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1 Дисциплинарные взыскания применяются работодателем на основании: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управляющего делами Администрации района, ответственного за профилактику коррупционных и иных правонарушений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мендаций комиссии по соблюдению требований к служебному поведению муниципальных служащих и урегулированию конфликтов интересов в случае, если доклад о результатах проверки направлялся в указанную комиссию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1) доклада управляющего делами Администрации района, ответственного за профилактику коррупционных и иных правонарушений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3.4 изложить в следующей редакц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4 Взыск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, применяются не позднее шести месяцев со дня поступления информации о совершении гражданским служащим коррупционного правонарушения и не позднее трех лет со дня его совершения.»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разместить на официальном сайте Администрации Павловского район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А.В. Воро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628318EAD7CB19E94C31AA82DF168D879BA7596F5CC03DD20569B9369A0ACB5E7D8FDA3C494F08B61E5A64E8D027DF367AC98EFB4752AAf5t6D" TargetMode="External"/><Relationship Id="rId3" Type="http://schemas.openxmlformats.org/officeDocument/2006/relationships/hyperlink" Target="consultantplus://offline/ref=F8628318EAD7CB19E94C31AA82DF168D879BA7596F5CC03DD20569B9369A0ACB5E7D8FDF3D421951FB400337AD9B2ADC2966C98EfEtCD" TargetMode="External"/><Relationship Id="rId4" Type="http://schemas.openxmlformats.org/officeDocument/2006/relationships/hyperlink" Target="consultantplus://offline/ref=F8628318EAD7CB19E94C31AA82DF168D879BA7596F5CC03DD20569B9369A0ACB5E7D8FDA3C494F02BE1E5A64E8D027DF367AC98EFB4752AAf5t6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56:00Z</dcterms:created>
  <dc:creator>User_1</dc:creator>
  <dc:description/>
  <cp:keywords/>
  <dc:language>en-US</dc:language>
  <cp:lastModifiedBy>RePack by SPecialiST</cp:lastModifiedBy>
  <cp:lastPrinted>2019-01-22T11:06:00Z</cp:lastPrinted>
  <dcterms:modified xsi:type="dcterms:W3CDTF">2019-01-23T09:19:00Z</dcterms:modified>
  <cp:revision>5</cp:revision>
  <dc:subject/>
  <dc:title>РОССИЙСКАЯ ФЕДЕРАЦИЯ</dc:title>
</cp:coreProperties>
</file>